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-BoldMT;Arial Unicode MS" w:cs="Arial" w:ascii="Arial" w:hAnsi="Arial"/>
          <w:b/>
          <w:bCs/>
          <w:sz w:val="20"/>
          <w:szCs w:val="20"/>
        </w:rPr>
        <w:drawing>
          <wp:inline distT="0" distB="0" distL="0" distR="0">
            <wp:extent cx="61194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OGLIASTR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Misura 322: Sviluppo e rinnovamento dei villaggi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1 : “Interventi di ristrutturazione e recupero architettonico, risanamento conservativo, riqualificazione, adeguamento di beni di natura pubbl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D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 Titolo dell’interv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. Localizzazion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. Soggetto propon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. Il Prog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1) Contesto territoriale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2) Obiettivi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3) Descrizione del progetto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ntegrazione con altre iniziative terminate e/o programmate che abbiano le stesse finalità del presente band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5) Interventi previsti e programma di spesa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6) Cronoprogramma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7) Piano finanziario trimestrale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8) Piano finanziario complessivo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/>
      </w:pPr>
      <w:r>
        <w:rPr/>
        <w:t>Titolo dell’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/>
      </w:pPr>
      <w:r>
        <w:rPr/>
        <w:t>Localizz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Localizzazione territoriale dell’interv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Soggetto proponent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67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OMINAZIONE O RAGIONE SOCIAL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ITA IV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RIZZ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X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.E.C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Il Progetto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 Contesto territoriale </w:t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vere le caratteristiche territoriali  in relazione alla necessità di attivare l’intervento di cui al presente bando.</w:t>
            </w:r>
          </w:p>
        </w:tc>
      </w:tr>
      <w:tr>
        <w:trPr>
          <w:trHeight w:val="957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Obiettiv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vere in che termini e in quale misura l’intervento  contribuisce</w:t>
            </w:r>
            <w:r>
              <w:rPr>
                <w:rFonts w:cs="Arial" w:ascii="Arial" w:hAnsi="Arial"/>
                <w:sz w:val="20"/>
                <w:szCs w:val="20"/>
              </w:rPr>
              <w:t xml:space="preserve"> ad accrescere l’attrattività, la valorizzazione e la rigenerazione del centro storico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Descrizione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vere il progetto definendo chiaramente in che modo sarà realizzato e quali attività si intendono attivare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vranno inoltre essere descritti eventuali accorgimenti che verranno adottati per favorire il risparmio energetico e la sostenibilità ambiental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 Integrazione con altre iniziative terminate e/o programmate che abbiano le stesse finalità del presente band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ffetti sinergici con altre iniziative già realizzate e/o programmate in materia di politiche urbane e di riqualificazione e rigenerazione del centro storico che abbiano le stesse finalità del presente bando: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vere la continuità, complementarietà e/o integrazione del progetto proposto  con le iniziative suddette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erventi previsti e programma di sp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zione degli interventi previsti e del relativo programma di spesa in relazione alle spese ammissibili  specificate nel band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pere edili interne ed estern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fissi, se non presenti o non adeguati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mpia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Cronoprogramm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250"/>
        <w:gridCol w:w="365"/>
        <w:gridCol w:w="364"/>
        <w:gridCol w:w="365"/>
        <w:gridCol w:w="365"/>
        <w:gridCol w:w="365"/>
        <w:gridCol w:w="365"/>
        <w:gridCol w:w="364"/>
        <w:gridCol w:w="363"/>
        <w:gridCol w:w="364"/>
        <w:gridCol w:w="364"/>
        <w:gridCol w:w="364"/>
        <w:gridCol w:w="243"/>
      </w:tblGrid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SURA 322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Sviluppo e rinnovamento dei villaggi- Azione 1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erventi di ristrutturazione e recupero architettonico, risanamento conservativo, riqualificazione, adeguamento di beni di natura pubblic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tervent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o 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98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Piano finanziario trimestr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09"/>
        <w:gridCol w:w="1058"/>
        <w:gridCol w:w="606"/>
        <w:gridCol w:w="452"/>
        <w:gridCol w:w="453"/>
        <w:gridCol w:w="302"/>
        <w:gridCol w:w="151"/>
        <w:gridCol w:w="453"/>
        <w:gridCol w:w="453"/>
        <w:gridCol w:w="756"/>
        <w:gridCol w:w="607"/>
        <w:gridCol w:w="606"/>
        <w:gridCol w:w="756"/>
        <w:gridCol w:w="455"/>
      </w:tblGrid>
      <w:tr>
        <w:trPr>
          <w:trHeight w:val="35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rimest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</w:tr>
      <w:tr>
        <w:trPr>
          <w:trHeight w:val="35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</w:tr>
      <w:tr>
        <w:trPr>
          <w:trHeight w:val="35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iano finanziario complessivo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0"/>
        <w:gridCol w:w="3575"/>
      </w:tblGrid>
      <w:tr>
        <w:trPr>
          <w:trHeight w:val="52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 Tota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ibuto Leader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finanziamento</w:t>
            </w:r>
          </w:p>
        </w:tc>
      </w:tr>
      <w:tr>
        <w:trPr>
          <w:trHeight w:val="52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1:00Z</dcterms:created>
  <dc:creator>G.al. Ogliastra</dc:creator>
  <dc:description/>
  <cp:keywords/>
  <dc:language>en-US</dc:language>
  <cp:lastModifiedBy>Luisella Lobina</cp:lastModifiedBy>
  <cp:lastPrinted>2011-05-13T11:18:00Z</cp:lastPrinted>
  <dcterms:modified xsi:type="dcterms:W3CDTF">2013-10-10T21:12:00Z</dcterms:modified>
  <cp:revision>3</cp:revision>
  <dc:subject/>
  <dc:title>DESCRIZIONE DEL PROGETTO, DEGLI INTERVENTI E DELLA GESTIONE DEI SERVIZI</dc:title>
</cp:coreProperties>
</file>